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KING HENRY V</w:t>
      </w:r>
      <w:r>
        <w:rPr/>
        <w:t>, Act 1 Prologue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CHORUS:</w:t>
      </w:r>
      <w:r>
        <w:rPr>
          <w:iCs/>
        </w:rPr>
        <w:tab/>
        <w:t>O for a Muse of fire, that would ascend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e brightest heaven of invention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 kingdom for a stage, princes to act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nd monarchs to behold the swelling scene!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en should the warlike Harry, like himself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ssume the port of Mars; and at his heels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Leash'd in like hounds, should famine, sword and fire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Crouch for employment. But pardon, and gentles all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e flat unraised spirits that have dared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On this unworthy scaffold to bring forth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So great an object: can this cockpit hold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e vasty fields of France? or may we cram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Within this wooden O the very casques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at did affright the air at Agincourt?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O, pardon! since a crooked figure may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ttest in little place a million;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nd let us, ciphers to this great accompt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On your imaginary forces work.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Suppose within the girdle of these walls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re now confined two mighty monarchies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Whose high upreared and abutting fronts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e perilous narrow ocean parts asunder: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Piece out our imperfections with your thoughts;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Into a thousand parts divide on man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nd make imaginary puissance;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hink when we talk of horses, that you see them</w:t>
      </w:r>
    </w:p>
    <w:p>
      <w:pPr>
        <w:pStyle w:val="NormalWeb"/>
        <w:spacing w:before="0" w:after="0"/>
        <w:ind w:left="720" w:firstLine="720"/>
        <w:rPr>
          <w:rFonts w:ascii="Times New Roman" w:hAnsi="Times New Roman" w:eastAsia="Times New Roman" w:cs="Times New Roman"/>
          <w:iCs/>
          <w:lang w:val="en-US"/>
        </w:rPr>
      </w:pPr>
      <w:r>
        <w:rPr>
          <w:rFonts w:eastAsia="Times New Roman" w:cs="Times New Roman" w:ascii="Times New Roman" w:hAnsi="Times New Roman"/>
          <w:iCs/>
          <w:lang w:val="en-US"/>
        </w:rPr>
        <w:t>Printing their proud hoofs i' the receiving earth;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For 'tis your thoughts that now must deck our kings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Carry them here and there; jumping o'er times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Turning the accomplishment of many years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Into an hour-glass: for the which supply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Admit me Chorus to this history;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Who prologue-like your humble patience pray,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Gently to hear, kindly to judge, our pla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C0C0C0"/>
      </w:rPr>
      <w:t>1</w:t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3:19:00Z</dcterms:created>
  <dc:creator>ISIS</dc:creator>
  <dc:description/>
  <dc:language>en-US</dc:language>
  <cp:lastModifiedBy>ISIS</cp:lastModifiedBy>
  <dcterms:modified xsi:type="dcterms:W3CDTF">2001-02-13T04:18:00Z</dcterms:modified>
  <cp:revision>4</cp:revision>
  <dc:subject/>
  <dc:title> </dc:title>
</cp:coreProperties>
</file>